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>
          <w:lang w:val="ru-RU"/>
        </w:rPr>
        <w:t xml:space="preserve"> </w:t>
      </w: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 30 </w:t>
      </w:r>
      <w:r>
        <w:rPr>
          <w:sz w:val="28"/>
          <w:lang w:val="ru-RU"/>
        </w:rPr>
        <w:t>черв</w:t>
      </w:r>
      <w:r>
        <w:rPr>
          <w:sz w:val="28"/>
        </w:rPr>
        <w:t>ня 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 № 122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 </w:t>
      </w:r>
      <w:r>
        <w:rPr>
          <w:sz w:val="28"/>
          <w:szCs w:val="28"/>
          <w:lang w:val="ru-RU"/>
        </w:rPr>
        <w:t xml:space="preserve">ІІІ квартал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>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півріччя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півріччя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1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</w:t>
            </w:r>
            <w:r>
              <w:rPr>
                <w:sz w:val="28"/>
                <w:szCs w:val="28"/>
              </w:rPr>
              <w:t xml:space="preserve">аступник голови райдержадміністрації, </w:t>
            </w: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у І півріччі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1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1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Про перелік </w:t>
            </w:r>
            <w:r>
              <w:rPr>
                <w:rStyle w:val="StrongEmphasis"/>
                <w:b w:val="false"/>
                <w:sz w:val="28"/>
                <w:szCs w:val="28"/>
              </w:rPr>
              <w:t>підприємств, установ, організацій, що перебувають у державній або комунальній власності, на яких громадяни можуть проходити альтернативну (невійськову) служб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метою належної організаці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  <w:lang w:val="ru-RU"/>
              </w:rPr>
              <w:t xml:space="preserve">29 </w:t>
            </w:r>
            <w:r>
              <w:rPr>
                <w:sz w:val="28"/>
                <w:szCs w:val="28"/>
                <w:u w:val="single"/>
              </w:rPr>
              <w:t>лип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 xml:space="preserve">(строк подачі довідки та проекту рішення                  до 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07.20</w:t>
            </w:r>
            <w:r>
              <w:rPr>
                <w:sz w:val="28"/>
                <w:szCs w:val="28"/>
                <w:lang w:val="ru-RU"/>
              </w:rPr>
              <w:t>21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ерший з</w:t>
            </w:r>
            <w:r>
              <w:rPr>
                <w:sz w:val="28"/>
                <w:szCs w:val="28"/>
              </w:rPr>
              <w:t xml:space="preserve">аступник голови райдержадміністрації, </w:t>
            </w:r>
            <w:r>
              <w:rPr>
                <w:sz w:val="28"/>
                <w:szCs w:val="28"/>
                <w:lang w:val="ru-RU"/>
              </w:rPr>
              <w:t>відділ</w:t>
            </w:r>
            <w:r>
              <w:rPr>
                <w:sz w:val="28"/>
                <w:szCs w:val="28"/>
              </w:rPr>
              <w:t xml:space="preserve">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господарського комплексу району до роботи в осінньо-зимовий період 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тупник голови райдержадміністрації, відділ інфраструктури, містобудування та архітектури</w:t>
            </w:r>
            <w:r>
              <w:rPr>
                <w:sz w:val="28"/>
                <w:szCs w:val="28"/>
                <w:lang w:val="ru-RU"/>
              </w:rPr>
              <w:t xml:space="preserve">, житлово-комунального господарства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Програму соціального та економічного розвитку Володимир-Волинського району на 2021-2023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 метою належного обговорення та затвердження проєкту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ший заступник голови райдержадміністрації, 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</w:t>
            </w:r>
            <w:r>
              <w:rPr>
                <w:sz w:val="28"/>
                <w:szCs w:val="28"/>
              </w:rPr>
              <w:t>тан взаємодії Володимир-Волинського відділу</w:t>
            </w:r>
            <w:r>
              <w:rPr>
                <w:sz w:val="28"/>
                <w:szCs w:val="28"/>
                <w:lang w:val="ru-RU"/>
              </w:rPr>
              <w:t xml:space="preserve"> поліції</w:t>
            </w:r>
            <w:r>
              <w:rPr>
                <w:sz w:val="28"/>
                <w:szCs w:val="28"/>
              </w:rPr>
              <w:t xml:space="preserve"> ГУНП у Волинській області з органами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</w:t>
            </w:r>
            <w:r>
              <w:rPr>
                <w:sz w:val="28"/>
                <w:szCs w:val="28"/>
                <w:lang w:val="ru-RU"/>
              </w:rPr>
              <w:t xml:space="preserve"> стану взаємодії відділу поліції органами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 верес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.09.20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Перший заступник голови райдержадміністрації, </w:t>
            </w:r>
            <w:r>
              <w:rPr>
                <w:sz w:val="28"/>
                <w:szCs w:val="28"/>
              </w:rPr>
              <w:t>Володимир-Волинський ВП ГУНП у Волинській області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 xml:space="preserve">Юрія Лобача 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організацію вирішення проблемних питань порушених органами місцевого самоврядування під час робочих зустрічей з керівництвом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 метою оперативного вирішення </w:t>
            </w:r>
            <w:r>
              <w:rPr/>
              <w:t>проблемн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жнив 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szCs w:val="28"/>
                <w:lang w:val="ru-RU"/>
              </w:rPr>
              <w:t>Заступник голови райдержадміністрації, в</w:t>
            </w:r>
            <w:r>
              <w:rPr>
                <w:szCs w:val="28"/>
              </w:rPr>
              <w:t xml:space="preserve">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віт про роботу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ідділ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 xml:space="preserve">аступник голови райдержадміністрації, </w:t>
            </w: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 xml:space="preserve">ідділ </w:t>
            </w:r>
            <w:r>
              <w:rPr>
                <w:szCs w:val="28"/>
                <w:lang w:val="ru-RU"/>
              </w:rPr>
              <w:t>регіонального розвитк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загальний відділ апарату райдержадміністрації</w:t>
            </w:r>
          </w:p>
        </w:tc>
      </w:tr>
      <w:tr>
        <w:trPr>
          <w:trHeight w:val="37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відділу гуманітарн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відділ гуманітарн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Сапожніков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  <w:lang w:val="ru-RU"/>
              </w:rPr>
              <w:t>Про хід підготовки проєкту Програми соціального та економічного розвитку Володимир-Волинського району на 2021-2023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роботи з підготовки проєкту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Відділ регіонального 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rStyle w:val="HTML"/>
                <w:rFonts w:cs="Times New Roman"/>
                <w:color w:val="000000"/>
                <w:sz w:val="28"/>
                <w:szCs w:val="28"/>
              </w:rPr>
              <w:t>Про роботу щодо легалізації виплати заробітної пла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ru-RU"/>
              </w:rPr>
              <w:t>Відділ регіонального 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 стан функціонування державного внутрішнього фінансового контрол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Інформаційно-аналітична оцінка стану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>Сектор внутрішнього аудиту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eastAsia="uk-UA"/>
              </w:rPr>
              <w:t>Про здійснення державного контролю за заготівлею другорядних лісових матеріал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стану здійснення державного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ru-RU"/>
              </w:rPr>
              <w:t>Відділ регіонального 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Про стан проведення ремонтних робіт та експлуатаційне утримання автомобільних доріг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стану проведення ремонт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  <w:lang w:val="ru-RU"/>
              </w:rPr>
              <w:t xml:space="preserve">Відділ </w:t>
            </w:r>
            <w:r>
              <w:rPr>
                <w:szCs w:val="28"/>
              </w:rPr>
              <w:t>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 стан розроблення містобудівної документ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ru-RU"/>
              </w:rPr>
              <w:t xml:space="preserve">Відділ </w:t>
            </w:r>
            <w:r>
              <w:rPr>
                <w:szCs w:val="28"/>
              </w:rPr>
              <w:t>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Про стан роботи по видачі будівельних паспорт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ru-RU"/>
              </w:rPr>
              <w:t xml:space="preserve">Відділ </w:t>
            </w:r>
            <w:r>
              <w:rPr>
                <w:szCs w:val="28"/>
              </w:rPr>
              <w:t>інфраструктури, містобудування та архітектури, житлово-комунального господарства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Андрія Сторонського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 хід підготовки до відзначення в районі Дня Державного Прапора та 30 річниці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и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стан здійснення контролю за правильністю надання усіх видів соціальної допомоги, компенсацій та житлових субсид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воєчасністю та повнотою випл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  <w:highlight w:val="yellow"/>
              </w:rPr>
            </w:pPr>
            <w:r>
              <w:rPr>
                <w:szCs w:val="28"/>
              </w:rPr>
              <w:t xml:space="preserve">Про стан підготовки до урочистого відзначення Дня Захисника України та Дня Українського козац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езпечення належної підготовки до проведення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и управління персоналом та організаційної роботи,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 квартал 20</w:t>
            </w:r>
            <w:r>
              <w:rPr>
                <w:sz w:val="28"/>
                <w:lang w:val="ru-RU"/>
              </w:rPr>
              <w:t>21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</w:t>
            </w:r>
            <w:r>
              <w:rPr>
                <w:sz w:val="28"/>
                <w:szCs w:val="28"/>
                <w:lang w:val="ru-RU"/>
              </w:rPr>
              <w:t>у відділі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рп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регіонального</w:t>
            </w:r>
            <w:r>
              <w:rPr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архівному відділі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архівни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лужбі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ерес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Сапожніков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1.05.2020 № 39 «Про проведення обсервації (ізоляції) осіб, які здійснюють перетин державного корд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 виконання постанов Кабінету Міністрів України від 14.03.2018 № 223, від 11 березня 2020 року № 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</w:t>
            </w:r>
            <w:r>
              <w:rPr>
                <w:sz w:val="28"/>
                <w:szCs w:val="28"/>
                <w:lang w:val="ru-RU"/>
              </w:rPr>
              <w:t>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2.2020 № 69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2.04.2020 № 31 «Про обмеження доступу громадян для відвідування кладовищ в поминальні д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постанови Кабінету Міністрів України від 11 березня 2020 року № 21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раструктури, містобудування та архітектури,</w:t>
            </w:r>
            <w:r>
              <w:rPr>
                <w:sz w:val="28"/>
                <w:szCs w:val="28"/>
                <w:lang w:val="ru-RU"/>
              </w:rPr>
              <w:t xml:space="preserve"> житлово-комунального господарства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13.04.2020 № 23 «Про організацію роботи штабів з ліквідації наслідків надзвичайної ситуації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розпорядження Кабінету Міністрів України від 25 березня 2020 р. № 33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ерівника робіт з ліквідації наслідків медико-біологічної надзвичайної ситуації природного характеру регіонального рівня пов'язаної з поширенням коронавірусної хвороби COVID-19 на території Волинської області від 29.05.2020 № 55 «Про систематичність звітування виконання карантинних заходів пов’язаних з поширенням гострої респіраторної хвороби COVID-19, спричиненої коронавірусом SARS-CoV-2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абінету Міністр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країни від 20.05.2020 № 3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’ятниц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0.02.2020 № 18 «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райо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, міські, селищні та сільські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13.05.2019 № 75 «Про план заходів щодо відновлення функціонування захисних споруд цивільного захис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25.01.19 №17/20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Д</w:t>
            </w:r>
            <w:r>
              <w:rPr>
                <w:rFonts w:eastAsia="Calibri"/>
                <w:sz w:val="28"/>
                <w:szCs w:val="28"/>
              </w:rPr>
              <w:t>о 0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>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06.04.2020 № 2223/17/2-20 «Про надання інформації щодо прийнятих розпорядчих документів, що стосуються планування, використання, розподілу бюджетних коштів та державного май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фінансів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05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7.06.2020 № 4097/44/2-20 «Щодо стану виконання  Плану заходів щодо популяризації інвестиційного потенціалу України та області у світі на період до 2025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05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4.06.2019 № 295 «Про заходи шефства над окремими військовими частинами Збройних сил України, Національної гвардії України та Державної прикордонної служби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1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44/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До </w:t>
            </w:r>
            <w:r>
              <w:rPr>
                <w:sz w:val="28"/>
                <w:szCs w:val="28"/>
              </w:rPr>
              <w:t>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9 квітня 2021 № 170 «Про організацію шефства над окремими військовими частинами Збройних сил України, Національної гвардії України та Державної прикордонної служби України, дислокованими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у Президента України від 11 лютого 2016 року № 44/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2.2018 № 79 «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-виконавчої служби області на 2018 – 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8.2020 № 471 «Про затвердження плану заходів на 2020 рік з реалізації Стратегії комунікації у сфері європейської інтеграції на 2018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 порядку контролю виконання р</w:t>
            </w:r>
            <w:r>
              <w:rPr>
                <w:sz w:val="28"/>
                <w:szCs w:val="28"/>
              </w:rPr>
              <w:t>озпорядження Кабінету Міністрів України від 25 жовтня 2017 року № 77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5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1 № 87 «</w:t>
            </w:r>
            <w:r>
              <w:rPr>
                <w:sz w:val="28"/>
                <w:szCs w:val="28"/>
                <w:lang w:val="ru-RU"/>
              </w:rPr>
              <w:t>Про проведення призову громадян України на строкову військову службу на території області у квітні – червні 2021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24.02.21 № 71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2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6819/17/2-19 «Щодо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0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1 № 456/17/2-21 «Щодо фінансування у 2021році видатків на заробітну плату по районних  державних адміністраціях області до завершення процедури реорганіз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виконання Постанови Кабінету Міністрів України від 28 грудня 2020 року № 136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діл фінансів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2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04.09.2008 № 4890/17/2-08 «Про службові відрядження у РДА, пов’язані з проведенням заходів у сфері зовнішніх зноси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2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8.05.18 № 251 «Щодо кількості жінок-військовослужбовц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4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1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2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21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944-р «Про виконання місцевих програм створення житлового фонду соціального призначення і фонду житла для тимчасового проживання внутрішньо переміщених осіб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z w:val="28"/>
                <w:szCs w:val="28"/>
                <w:lang w:val="ru-RU"/>
              </w:rPr>
              <w:t xml:space="preserve"> викон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останов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КМУ від 31.03.2004 № 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інфраструктури, містобудвання та архітектури, житлово-комунального господарства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ручення Пре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р-Міністра </w:t>
            </w:r>
            <w:r>
              <w:rPr>
                <w:sz w:val="28"/>
                <w:szCs w:val="28"/>
                <w:lang w:val="ru-RU"/>
              </w:rPr>
              <w:t xml:space="preserve">України </w:t>
            </w:r>
            <w:r>
              <w:rPr>
                <w:sz w:val="28"/>
                <w:szCs w:val="28"/>
              </w:rPr>
              <w:t>від 09.0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49960/1/1-19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впровадження проектів із заміщення газу та альтернативні види палива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інфраструктури, містобудвання та архітектури, житлово-комунального господарства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4 червня 2021 № 352 «Про забезпечення охорони врожаю зернових культур  та грубих кормів від пожеж в області у 2021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6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20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8.05.</w:t>
            </w:r>
            <w:r>
              <w:rPr>
                <w:sz w:val="28"/>
                <w:szCs w:val="28"/>
                <w:lang w:val="ru-RU"/>
              </w:rPr>
              <w:t xml:space="preserve">2020 № </w:t>
            </w:r>
            <w:r>
              <w:rPr>
                <w:sz w:val="28"/>
                <w:szCs w:val="28"/>
              </w:rPr>
              <w:t>262 «Про підготовку господарства області до опалювального сезону 2020 – 20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13 і 28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інфраструктури, містобудвання та архітектури, житлово-комунального господарства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9.12.2016 № 592 «Про додаткові заходи щодо збереження та розвитку природно-заповідної справи та екологічної мережі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інфраструктури, містобудвання та архітектури, житлово-комунального господарства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Андрія Сторонського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08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19 № 691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План заходів щодо реалізації положень Генеральної угоди на 2019-2021 роки у Волинській області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05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блдержадміністрації від 29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1 № 2303/17/2-21 «Про соціальні послуг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05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7 № 663 «Про утворення медичних рад реформ зі сприяння формування спроможних мереж надання первинної медичної допомог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КМУ  від 05.</w:t>
            </w:r>
            <w:r>
              <w:rPr>
                <w:sz w:val="28"/>
                <w:szCs w:val="28"/>
                <w:lang w:val="ru-RU"/>
              </w:rPr>
              <w:t>08.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№ 1008-р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Про затвердження плану заходів з реформування системи шкільного харчування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озпорядження КМУ від 01.06.2020 № 703-р «Про затвердження плану заходів з реалізації 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етапу Національної стратегії реформування системи інституційного догляду та виховання дітей на 2017-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7 травня 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 xml:space="preserve">гуманітарної політики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 квітня 2021 № 361-р «Про затвердження плану невідкладних заходів із запобігання та протидії домашньому насильству, насильству за ознакою статі, захисту прав осіб, які постраждали від такого насильств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  <w:r>
              <w:rPr>
                <w:sz w:val="28"/>
                <w:szCs w:val="28"/>
                <w:lang w:val="ru-RU"/>
              </w:rPr>
              <w:t xml:space="preserve">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</w:t>
            </w:r>
            <w:r>
              <w:rPr>
                <w:sz w:val="28"/>
                <w:szCs w:val="28"/>
                <w:lang w:val="ru-RU"/>
              </w:rPr>
              <w:t xml:space="preserve">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 квітня 2021 № 229 «Про організацію і проведення оздоровлення та відпочинку дітей у 2021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15, 25 числа</w:t>
            </w:r>
            <w:r>
              <w:rPr>
                <w:sz w:val="28"/>
                <w:szCs w:val="28"/>
                <w:lang w:val="ru-RU"/>
              </w:rPr>
              <w:t xml:space="preserve"> липня,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порядку контролю 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3.1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 678/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2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9.11.2020 № 685 «Про відзначення  в області 30-ї річниці незалежності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9.11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0 № 59/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  <w:r>
              <w:rPr>
                <w:sz w:val="28"/>
                <w:szCs w:val="28"/>
                <w:lang w:val="ru-RU"/>
              </w:rPr>
              <w:t xml:space="preserve">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 травня 2021 № 237  «Про затвердження плану заходів на 2021 рік  реалізації Стратегії комунікації у сфері європейської інтеграції на 2018 – 2021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розпорядження КМУ від 2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жовтня 2017 № 77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5 </w:t>
            </w:r>
            <w:r>
              <w:rPr>
                <w:sz w:val="28"/>
                <w:szCs w:val="28"/>
                <w:lang w:val="ru-RU"/>
              </w:rPr>
              <w:t>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інформаційної та внутрішнь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</w:t>
            </w:r>
            <w:r>
              <w:rPr>
                <w:bCs/>
                <w:sz w:val="28"/>
                <w:szCs w:val="28"/>
              </w:rPr>
              <w:t xml:space="preserve">голови </w:t>
            </w:r>
            <w:r>
              <w:rPr>
                <w:sz w:val="28"/>
                <w:szCs w:val="28"/>
              </w:rPr>
              <w:t>облдержадміністрації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ід 28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20 № 6591/43/2-20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>Про використання відпусток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1 та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9 № 116 «Про затвердження плану заходів щодо реалізації органами влади в області Концепції розвитку системи електронних послуг в Україні на 2019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6.11.16 № 918-р та 30.01.19 № 3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01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цифрового розвитку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учення голови</w:t>
            </w:r>
            <w:r>
              <w:rPr>
                <w:sz w:val="28"/>
                <w:szCs w:val="28"/>
              </w:rPr>
              <w:t xml:space="preserve"> облдержадміністрації</w:t>
            </w:r>
            <w:r>
              <w:rPr>
                <w:bCs/>
                <w:sz w:val="28"/>
                <w:szCs w:val="28"/>
              </w:rPr>
              <w:t xml:space="preserve">  від 28.02.2020 № 1368/01-04/2-20</w:t>
            </w:r>
            <w:r>
              <w:rPr>
                <w:sz w:val="28"/>
                <w:szCs w:val="28"/>
              </w:rPr>
              <w:t xml:space="preserve">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Щомісячно до 0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и управління персоналом та організаційної роботи, юридичний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6 № 114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7.02.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3.07.2019 № 410 «Про затвердження Антикорупційної програми  у Волинській обласній державній адміністрації  на 2019-2021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30.01.2018 № 39 «Про роботу із зверненнями громадян у райдержадміністрації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07.02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08 № 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5.09.2019 № 565 «Про затвердження плану заходів із реалізації у Волинській област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17.07.19 № 552-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22.10.19 № 163 «Про затвердження плану заходів із реалізації у Володимир-Волинському районі правопросвітницького проєкту «Я маю право!» у 2020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17.04.2018 № 151 «</w:t>
            </w:r>
            <w:r>
              <w:rPr>
                <w:sz w:val="28"/>
                <w:szCs w:val="28"/>
              </w:rPr>
              <w:t>Про затвердження плану заходів із реалізації у Володимир-Волинському район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01.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Володимир-Волинської районної державної адміністрації від </w:t>
            </w:r>
            <w:r>
              <w:rPr>
                <w:rFonts w:eastAsia="Calibri"/>
                <w:sz w:val="28"/>
                <w:szCs w:val="28"/>
              </w:rPr>
              <w:t>03.07.</w:t>
            </w:r>
            <w:r>
              <w:rPr>
                <w:rFonts w:eastAsia="Calibri"/>
                <w:sz w:val="28"/>
                <w:szCs w:val="28"/>
                <w:lang w:val="ru-RU"/>
              </w:rPr>
              <w:t>20</w:t>
            </w:r>
            <w:r>
              <w:rPr>
                <w:rFonts w:eastAsia="Calibri"/>
                <w:sz w:val="28"/>
                <w:szCs w:val="28"/>
              </w:rPr>
              <w:t>18 № 248 «</w:t>
            </w:r>
            <w:r>
              <w:rPr>
                <w:sz w:val="28"/>
                <w:szCs w:val="28"/>
              </w:rPr>
              <w:t xml:space="preserve">Про затвердження Районної прогр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ї освіти населення на 2018–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2.2017 № 8342/17/2-17 «Про забезпечення виконання плану заходів з реалізації Концепції розвитку електронної демократії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ня КМУ від 08.11.17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79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о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цифрового розвитку</w:t>
            </w:r>
            <w:r>
              <w:rPr>
                <w:sz w:val="28"/>
                <w:szCs w:val="28"/>
              </w:rPr>
              <w:t xml:space="preserve"> 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1.09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5 № 5920/17/2-15 «Про виконання завдань, визначених Меморандумом про соціальне партнерств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10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0.03.2018 № 188 «Про затвердження плану заходів із реалізації у Волинській області Національної програми правової освіти населення у 2018 – 2022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від 18.10.200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№ 9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7.03.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18 № 228 «Про затвердження обласної програми правової освіти населення на 2018 – 2022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ru-RU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озпорядження голови Володимир-Волинської районної державної адміністрації від 08.04.2019 № 58 «Про затвердження плану заходів щодо реалізації в 2019 році Стратегії комунікації у сфері європейської інтеграції на 2018 – 2021 роки у Володимир-Волинському райо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>виконання р</w:t>
            </w:r>
            <w:r>
              <w:rPr>
                <w:sz w:val="28"/>
                <w:szCs w:val="28"/>
              </w:rPr>
              <w:t>озпоряджен</w:t>
            </w:r>
            <w:r>
              <w:rPr>
                <w:sz w:val="28"/>
                <w:szCs w:val="28"/>
                <w:lang w:val="ru-RU"/>
              </w:rPr>
              <w:t>ь</w:t>
            </w:r>
            <w:r>
              <w:rPr>
                <w:sz w:val="28"/>
                <w:szCs w:val="28"/>
              </w:rPr>
              <w:t xml:space="preserve"> КМУ від 25.10.17 № 779-р та від 30.01.19 № 83-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До</w:t>
            </w:r>
            <w:r>
              <w:rPr>
                <w:rFonts w:eastAsia="Calibri"/>
                <w:sz w:val="28"/>
                <w:szCs w:val="28"/>
              </w:rPr>
              <w:t xml:space="preserve"> 14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1.05.2020 № 284 «Про затвердження плану заходів з підготовки до трансформації центрів надання адміністративних послуг районних державних адміністрац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порядку контролю </w:t>
            </w:r>
            <w:r>
              <w:rPr>
                <w:sz w:val="28"/>
                <w:szCs w:val="28"/>
                <w:lang w:val="ru-RU"/>
              </w:rPr>
              <w:t xml:space="preserve">виконання </w:t>
            </w:r>
            <w:r>
              <w:rPr>
                <w:sz w:val="28"/>
                <w:szCs w:val="28"/>
              </w:rPr>
              <w:t>Указ</w:t>
            </w:r>
            <w:r>
              <w:rPr>
                <w:sz w:val="28"/>
                <w:szCs w:val="28"/>
                <w:lang w:val="ru-RU"/>
              </w:rPr>
              <w:t>у</w:t>
            </w:r>
            <w:r>
              <w:rPr>
                <w:sz w:val="28"/>
                <w:szCs w:val="28"/>
              </w:rPr>
              <w:t xml:space="preserve"> Президента України  від 04</w:t>
            </w:r>
            <w:r>
              <w:rPr>
                <w:sz w:val="28"/>
                <w:szCs w:val="28"/>
                <w:lang w:val="ru-RU"/>
              </w:rPr>
              <w:t>.09.2019</w:t>
            </w:r>
            <w:r>
              <w:rPr>
                <w:sz w:val="28"/>
                <w:szCs w:val="28"/>
              </w:rPr>
              <w:t xml:space="preserve"> № 647/2019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станови Кабінету Міністрів України від 01</w:t>
            </w:r>
            <w:r>
              <w:rPr>
                <w:sz w:val="28"/>
                <w:szCs w:val="28"/>
                <w:lang w:val="ru-RU"/>
              </w:rPr>
              <w:t>.08.</w:t>
            </w:r>
            <w:r>
              <w:rPr>
                <w:sz w:val="28"/>
                <w:szCs w:val="28"/>
              </w:rPr>
              <w:t>2013 № 5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цифрового розвитку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архітектур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  <w:r>
              <w:rPr>
                <w:sz w:val="28"/>
                <w:szCs w:val="28"/>
                <w:lang w:val="ru-RU"/>
              </w:rPr>
              <w:t xml:space="preserve">житлово-комунального господарства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ru-RU"/>
              </w:rPr>
              <w:t>лип</w:t>
            </w:r>
            <w:r>
              <w:rPr>
                <w:sz w:val="28"/>
                <w:szCs w:val="28"/>
              </w:rPr>
              <w:t>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Івана Куп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дродження народних свят та тради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и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  <w:lang w:val="ru-RU"/>
              </w:rPr>
              <w:t>гуманітарної політики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Державного Прапор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Незалеж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рп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зн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початку нового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ь працівника нафтової, газової та нафтопереробної промисловості Україн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рят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інформаційної та внутрішньої політики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рацівників ліс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 xml:space="preserve">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інформаційної та внутрішньої політики,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партизанської сла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, міські, селищні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ень туриз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український день бібліот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верес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гуманітарної політики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Admin</cp:lastModifiedBy>
  <cp:lastPrinted>2021-07-01T10:17:00Z</cp:lastPrinted>
  <dcterms:modified xsi:type="dcterms:W3CDTF">2021-07-20T13:04:00Z</dcterms:modified>
  <cp:revision>1306</cp:revision>
  <dc:subject/>
  <dc:title>                                                                                                                              </dc:title>
</cp:coreProperties>
</file>